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0110</wp:posOffset>
                </wp:positionH>
                <wp:positionV relativeFrom="paragraph">
                  <wp:posOffset>92075</wp:posOffset>
                </wp:positionV>
                <wp:extent cx="5787390" cy="673481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676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7.95pt;height:532.55pt;mso-wrap-distance-left:7.05pt;mso-wrap-distance-right:7.05pt;mso-wrap-distance-top:0pt;mso-wrap-distance-bottom:0pt;margin-top:7.25pt;mso-position-vertical-relative:text;margin-left:69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ge">
                  <wp:posOffset>992505</wp:posOffset>
                </wp:positionV>
                <wp:extent cx="5787390" cy="6734810"/>
                <wp:effectExtent l="0" t="0" r="28575" b="28575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676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gend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A PALMERAI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7.95pt;height:532.55pt;mso-wrap-distance-left:7.05pt;mso-wrap-distance-right:7.05pt;mso-wrap-distance-top:0pt;mso-wrap-distance-bottom:0pt;margin-top:78.15pt;mso-position-vertical-relative:page;margin-left:69.3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gende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A PALMERA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80110</wp:posOffset>
                </wp:positionH>
                <wp:positionV relativeFrom="paragraph">
                  <wp:posOffset>92075</wp:posOffset>
                </wp:positionV>
                <wp:extent cx="5787390" cy="7440930"/>
                <wp:effectExtent l="0" t="0" r="28575" b="28575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746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u w:val="single"/>
                              </w:rPr>
                              <w:t>Résidence Club pour Personnes Ag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u w:val="single"/>
                              </w:rPr>
                              <w:t>Tarifs au 1er janvier 202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Les prix indiqués (T.T.C) incluent les prestations suivantes : hébergement, restauration en pension complète, fourniture et entretien du linge de maison et entretien du linge personnel, fourniture des produits pour incontin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Tarif Hébergement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 xml:space="preserve">  Chambre individuelle standard : 91  euros par jou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 xml:space="preserve">  Grande chambre : 115 euros par jour pour une personne seule.</w:t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 : 143  euros par jour pour un couple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Tarif Dépendance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ab/>
                              <w:t xml:space="preserve">GIR 1-2 </w:t>
                              <w:tab/>
                              <w:t>:     20,49  euros par jo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ab/>
                              <w:t>GIR 3-4   :</w:t>
                              <w:tab/>
                              <w:t xml:space="preserve">      13  euros par jo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ab/>
                              <w:t>GIR 5-6   :</w:t>
                              <w:tab/>
                              <w:t xml:space="preserve">        5,51  euros par jour (= ticket modérateur)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Tarif autres services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 :</w:t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REPAS  INVITE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 : 16 euro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7.95pt;height:588.15pt;mso-wrap-distance-left:7.05pt;mso-wrap-distance-right:7.05pt;mso-wrap-distance-top:0pt;mso-wrap-distance-bottom:0pt;margin-top:7.25pt;mso-position-vertical-relative:text;margin-left:69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40"/>
                          <w:u w:val="single"/>
                        </w:rPr>
                        <w:t>Résidence Club pour Personnes Agé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u w:val="single"/>
                        </w:rPr>
                        <w:t>Tarifs au 1er janvier 2021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Les prix indiqués (T.T.C) incluent les prestations suivantes : hébergement, restauration en pension complète, fourniture et entretien du linge de maison et entretien du linge personnel, fourniture des produits pour incontin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Tarif Hébergement</w:t>
                      </w:r>
                      <w:r>
                        <w:rPr>
                          <w:b/>
                          <w:i/>
                          <w:sz w:val="2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  <w:t xml:space="preserve">  Chambre individuelle standard : 91  euros par jour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  <w:t xml:space="preserve">  Grande chambre : 115 euros par jour pour une personne seule.</w:t>
                        <w:tab/>
                        <w:tab/>
                        <w:t xml:space="preserve">   </w:t>
                        <w:tab/>
                        <w:tab/>
                        <w:t xml:space="preserve">  : 143  euros par jour pour un couple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Tarif Dépendance</w:t>
                      </w:r>
                      <w:r>
                        <w:rPr>
                          <w:b/>
                          <w:i/>
                          <w:sz w:val="2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  <w:tab/>
                        <w:t xml:space="preserve">GIR 1-2 </w:t>
                        <w:tab/>
                        <w:t>:     20,49  euros par jo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  <w:tab/>
                        <w:t>GIR 3-4   :</w:t>
                        <w:tab/>
                        <w:t xml:space="preserve">      13  euros par jo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  <w:tab/>
                        <w:t>GIR 5-6   :</w:t>
                        <w:tab/>
                        <w:t xml:space="preserve">        5,51  euros par jour (= ticket modérateur)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Tarif autres services</w:t>
                      </w:r>
                      <w:r>
                        <w:rPr>
                          <w:b/>
                          <w:i/>
                          <w:sz w:val="28"/>
                        </w:rPr>
                        <w:t> :</w:t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REPAS  INVITE</w:t>
                      </w:r>
                      <w:r>
                        <w:rPr>
                          <w:b/>
                          <w:i/>
                          <w:sz w:val="28"/>
                        </w:rPr>
                        <w:t xml:space="preserve"> : 16 euro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</w:pPr>
    <w:rPr>
      <w:i/>
      <w:sz w:val="4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6:23:00Z</dcterms:created>
  <dc:creator>SARL LES OLIVIERS</dc:creator>
  <dc:description/>
  <cp:keywords/>
  <dc:language>en-US</dc:language>
  <cp:lastModifiedBy>CAROLINE</cp:lastModifiedBy>
  <cp:lastPrinted>2021-06-19T12:25:00Z</cp:lastPrinted>
  <dcterms:modified xsi:type="dcterms:W3CDTF">2021-11-23T12:42:00Z</dcterms:modified>
  <cp:revision>132</cp:revision>
  <dc:subject/>
  <dc:title>Lettre type 2</dc:title>
</cp:coreProperties>
</file>