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ertAlign w:val="subscript"/>
        </w:rPr>
      </w:pPr>
      <w:r>
        <w:rPr>
          <w:vertAlign w:val="subscript"/>
        </w:rPr>
      </w:r>
    </w:p>
    <w:p>
      <w:pPr>
        <w:pStyle w:val="Heading"/>
        <w:rPr>
          <w:sz w:val="40"/>
        </w:rPr>
      </w:pPr>
      <w:r>
        <w:rPr>
          <w:sz w:val="40"/>
        </w:rPr>
        <w:t>Formalités d'inscrip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s admissions au sein de la Résidence ne sont soumises à aucune condition particulière et sont effectuées dans la limite des places disponibl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 dossier administratif à constituer pour l'admission doit comprendre les documents suivants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Le dossier de demande d’admission.</w:t>
      </w:r>
    </w:p>
    <w:p>
      <w:pPr>
        <w:pStyle w:val="Normal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La fiche de désignation de la personne de confiance,  instructions</w:t>
      </w:r>
    </w:p>
    <w:p>
      <w:pPr>
        <w:pStyle w:val="Normal"/>
        <w:ind w:left="1065" w:hanging="0"/>
        <w:rPr>
          <w:b/>
          <w:b/>
          <w:sz w:val="28"/>
        </w:rPr>
      </w:pPr>
      <w:r>
        <w:rPr>
          <w:b/>
          <w:sz w:val="28"/>
        </w:rPr>
        <w:t>en cas de décès et directives anticipées.</w:t>
      </w:r>
    </w:p>
    <w:p>
      <w:pPr>
        <w:pStyle w:val="Normal"/>
        <w:ind w:left="1065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L'attestation de la Sécurité Sociale pour les assurés sociaux du </w:t>
      </w:r>
    </w:p>
    <w:p>
      <w:pPr>
        <w:pStyle w:val="Normal"/>
        <w:rPr/>
      </w:pPr>
      <w:r>
        <w:rPr>
          <w:b/>
          <w:sz w:val="28"/>
        </w:rPr>
        <w:t xml:space="preserve">régime général ou une carte d'immatriculation pour les autres assurés </w:t>
      </w:r>
      <w:r>
        <w:rPr>
          <w:b/>
          <w:sz w:val="28"/>
          <w:u w:val="single"/>
        </w:rPr>
        <w:t>et</w:t>
      </w:r>
      <w:r>
        <w:rPr>
          <w:b/>
          <w:sz w:val="28"/>
        </w:rPr>
        <w:t xml:space="preserve"> la carte Vitale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Un document attestant de la tutelle ou de la curatelle pour les résidents concerné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</w:rPr>
        <w:t>-   Si vous êtes adhérent à une Mutuelle, votre carte d'affiliation à jou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</w:rPr>
        <w:t>-  Une photocopie du livret de famille et de la carte d'identité national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08" w:hanging="0"/>
        <w:rPr>
          <w:sz w:val="28"/>
        </w:rPr>
      </w:pPr>
      <w:r>
        <w:rPr>
          <w:b/>
          <w:sz w:val="28"/>
        </w:rPr>
        <w:t>-  Une attestation de votre assurance "Responsabilité civile</w:t>
      </w:r>
      <w:r>
        <w:rPr>
          <w:sz w:val="28"/>
        </w:rPr>
        <w:t>"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-  La fiche de renseignements ainsi que les documents relatifs aux habitudes de vie du futur résidant et l’évaluation de son autonomie qui ont été remis avant l’entrée du résidan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-Le dossier médical (traitement, antécédents médicaux, suivi,...) doit nous être remis et </w:t>
      </w:r>
      <w:r>
        <w:rPr>
          <w:bCs/>
        </w:rPr>
        <w:t>reste à la disposition du médecin traitant</w:t>
      </w:r>
      <w:r>
        <w:rPr>
          <w:b w:val="false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>Un contrat de séjour sera établi le jour d'entrée du résident et devra être signé par ce dernier ou son représentant ainsi que divers documents qui vous seront remis à ce moment-là.</w:t>
      </w:r>
    </w:p>
    <w:p>
      <w:pPr>
        <w:pStyle w:val="Normal"/>
        <w:pBdr>
          <w:bottom w:val="single" w:sz="4" w:space="31" w:color="000000"/>
        </w:pBdr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bdr w:val="single" w:sz="4" w:space="0" w:color="00000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3:14:00Z</dcterms:created>
  <dc:creator>MEREA</dc:creator>
  <dc:description/>
  <cp:keywords/>
  <dc:language>en-US</dc:language>
  <cp:lastModifiedBy>CAROLINE</cp:lastModifiedBy>
  <cp:lastPrinted>2017-08-24T13:04:00Z</cp:lastPrinted>
  <dcterms:modified xsi:type="dcterms:W3CDTF">2021-11-23T12:48:00Z</dcterms:modified>
  <cp:revision>32</cp:revision>
  <dc:subject/>
  <dc:title>Formalités d'inscription</dc:title>
</cp:coreProperties>
</file>